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悯�</w:t>
      </w:r>
      <w:r>
        <w:rPr/>
        <w:t>Q�[���E�_���V���O�X�^�[�@�ifor MSX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鐯��</w:t>
      </w:r>
      <w:r>
        <w:rPr/>
        <w:t>Ђ�����</w:t>
      </w:r>
      <w:r>
        <w:rPr/>
        <w:t>悯������</w:t>
      </w:r>
      <w:r>
        <w:rPr/>
        <w:t>A���̎��͂Ɣ��ː_�o�̌�E�ɒ��</w:t>
      </w:r>
      <w:r>
        <w:rPr/>
        <w:t>킷��</w:t>
      </w:r>
      <w:r>
        <w:rPr/>
        <w:t>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E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</w:t>
      </w:r>
      <w:r>
        <w:rPr/>
        <w:t>𓀂��</w:t>
      </w:r>
      <w:r>
        <w:rPr/>
        <w:t>ABASIC�</w:t>
      </w:r>
      <w:r>
        <w:rPr/>
        <w:t>ォ��</w:t>
      </w:r>
      <w:r>
        <w:rPr/>
        <w:t>DANCING.BAS���s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A�X�e�B�b�N�P�A�Q�̂ǂ�ł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L�[�i�X�e�B�b�N�j�̏</w:t>
      </w:r>
      <w:r>
        <w:rPr/>
        <w:t>㉺�</w:t>
      </w:r>
      <w:r>
        <w:rPr/>
        <w:t>E�E�E�E�I�v�V�������</w:t>
      </w:r>
      <w:r>
        <w:rPr>
          <w:rtl w:val="true"/>
        </w:rPr>
        <w:t>ڂ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             ���E�E�E�E�E�I�v�V�������</w:t>
      </w:r>
      <w:r>
        <w:rPr>
          <w:rtl w:val="true"/>
        </w:rPr>
        <w:t>ڂ̓</w:t>
      </w:r>
      <w:r>
        <w:rPr/>
        <w:t>�</w:t>
      </w:r>
      <w:r>
        <w:rPr/>
        <w:t>e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y�[�X�L�[�i�g���K�j�E�E�E�E�E�E�E�E�E�Q�[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[��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L�[�i�X�e�B�b�N�j�E�E�E�E�E�E�E�}�C�L�����̂W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C �E�E�E�E�E�E�E�E�E�E�E�E�E�E�E�E�E�E�Q�[���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AME MODE�F�Q�[�����[�h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NORMAL)�F�ʏ�̃��[�h�B��</w:t>
      </w:r>
      <w:r>
        <w:rPr/>
        <w:t>莞�</w:t>
      </w:r>
      <w:r>
        <w:rPr/>
        <w:t>Ԃ��ƂɃ��x�����</w:t>
      </w:r>
      <w:r>
        <w:rPr/>
        <w:t>オ��</w:t>
      </w:r>
      <w:r>
        <w:rPr/>
        <w:t>A���̏o��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ω����</w:t>
      </w:r>
      <w:r>
        <w:rPr>
          <w:rtl w:val="true"/>
        </w:rPr>
        <w:t>܂</w:t>
      </w:r>
      <w:r>
        <w:rPr/>
        <w:t>��</w:t>
      </w:r>
      <w:r>
        <w:rPr/>
        <w:t>B���x���͂P�`�X�C�`�`�v�̑S32���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RANDOM)�F�G�̏o���p�^�[���������_���B��</w:t>
      </w:r>
      <w:r>
        <w:rPr/>
        <w:t>莞�</w:t>
      </w:r>
      <w:r>
        <w:rPr/>
        <w:t>Ԃ��Ƃɐ��̏o���Ԋu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(TRAINING)�F���̃��x���̂</w:t>
      </w:r>
      <w:r>
        <w:rPr/>
        <w:t>݂��</w:t>
      </w:r>
      <w:r>
        <w:rPr/>
        <w:t>K���</w:t>
      </w:r>
      <w:r>
        <w:rPr/>
        <w:t>郂�</w:t>
      </w:r>
      <w:r>
        <w:rPr/>
        <w:t>[�h�B�ő�Q���Ԃ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RAINING LV�FTRAINING���[�h�ŗV�ԃ��x�����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NORMAL�ARANDOM���[�h�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OVE SPEED�F�}�C�L�����̈</w:t>
      </w:r>
      <w:r>
        <w:rPr>
          <w:rtl w:val="true"/>
        </w:rPr>
        <w:t>ړ</w:t>
      </w:r>
      <w:r>
        <w:rPr/>
        <w:t>����</w:t>
      </w:r>
      <w:r>
        <w:rPr/>
        <w:t>x��</w:t>
      </w:r>
      <w:r>
        <w:rPr>
          <w:rtl w:val="true"/>
        </w:rPr>
        <w:t>ݒ</w:t>
      </w:r>
      <w:r>
        <w:rPr/>
        <w:t>�</w:t>
      </w:r>
      <w:r>
        <w:rPr/>
        <w:t>i�O�`25�j�B�������</w:t>
      </w:r>
      <w:r>
        <w:rPr/>
        <w:t>傫���</w:t>
      </w:r>
      <w:r>
        <w:rPr>
          <w:rtl w:val="true"/>
        </w:rPr>
        <w:t>ق</w:t>
      </w:r>
      <w:r>
        <w:rPr/>
        <w:t>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IT SIZE�F�}�C�L�����̓����</w:t>
      </w:r>
      <w:r>
        <w:rPr/>
        <w:t>蔻��̑傫����</w:t>
      </w:r>
      <w:r>
        <w:rPr/>
        <w:t>R�i�K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AMA TYPE�F�e�̎�</w:t>
      </w:r>
      <w:r>
        <w:rPr>
          <w:rtl w:val="true"/>
        </w:rPr>
        <w:t>ނ𐯌</w:t>
      </w:r>
      <w:r>
        <w:rPr/>
        <w:t>`�i�f�t�H���g�j�A�</w:t>
      </w:r>
      <w:r>
        <w:rPr>
          <w:rtl w:val="true"/>
        </w:rPr>
        <w:t>ی</w:t>
      </w:r>
      <w:r>
        <w:rPr/>
        <w:t>`�̂ǂ��</w:t>
      </w:r>
      <w:r>
        <w:rPr/>
        <w:t>炩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ŃI�v�V�������</w:t>
      </w:r>
      <w:r>
        <w:rPr>
          <w:rtl w:val="true"/>
        </w:rPr>
        <w:t>ڂ�ݒ</w:t>
      </w:r>
      <w:r>
        <w:rPr/>
        <w:t>肵�</w:t>
      </w:r>
      <w:r>
        <w:rPr/>
        <w:t>A�X�y�[�X�L�[�</w:t>
      </w:r>
      <w:r>
        <w:rPr>
          <w:rtl w:val="true"/>
        </w:rPr>
        <w:t>܂</w:t>
      </w:r>
      <w:r>
        <w:rPr/>
        <w:t>��̓</w:t>
      </w:r>
      <w:r>
        <w:rPr/>
        <w:t>g���K����ƃ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[�g�B�o�����</w:t>
      </w:r>
      <w:r>
        <w:rPr/>
        <w:t>鐯��</w:t>
      </w:r>
      <w:r>
        <w:rPr/>
        <w:t>Ђ�����</w:t>
      </w:r>
      <w:r>
        <w:rPr/>
        <w:t>悯�</w:t>
      </w:r>
      <w:r>
        <w:rPr/>
        <w:t>ĉ������i���o���O�̃}�[�N�ɂ͐</w:t>
      </w:r>
      <w:r>
        <w:rPr>
          <w:rtl w:val="true"/>
        </w:rPr>
        <w:t>ڐ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v�j�B���ɓ������LIFE������A���</w:t>
      </w:r>
      <w:r>
        <w:rPr/>
        <w:t>ꂪ�</w:t>
      </w:r>
      <w:r>
        <w:rPr/>
        <w:t>O�ɂȂ�ƃQ�[���I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t���[���i1/60�b�j���ƂɁu���x�����~�cLIFE�v�_����Z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/>
        <w:t>ׂ���̃��</w:t>
      </w:r>
      <w:r>
        <w:rPr/>
        <w:t>x���ɂ�������LIFE���Ă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́AX68k�̓��l�e�</w:t>
      </w:r>
      <w:r>
        <w:rPr/>
        <w:t>悯�</w:t>
      </w:r>
      <w:r>
        <w:rPr/>
        <w:t>Q�[���u���v�ɃC���X�p�C�A�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͍l���������</w:t>
      </w:r>
      <w:r>
        <w:rPr/>
        <w:t>菜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Ȃɂ����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̍Ō�ɂ���E-mail�A�h���X�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ȊO�ɂ�Q�[�����̂̊��z��҂�Ă</w:t>
      </w:r>
      <w:r>
        <w:rPr>
          <w:rtl w:val="true"/>
        </w:rPr>
        <w:t>܂</w:t>
      </w:r>
      <w:r>
        <w:rPr/>
        <w:t>��</w:t>
      </w:r>
      <w:r>
        <w:rPr/>
        <w:t>i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A�h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����C�ɓ��Ȃ��ƌ����l��130�s��SOUND����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Ƃ̐������p�^�[���f�[�^�i640�s�`�j���������΍D���ȃ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͍ŏ��̂W�����̎�</w:t>
      </w:r>
      <w:r>
        <w:rPr>
          <w:rtl w:val="true"/>
        </w:rPr>
        <w:t>ށ</w:t>
      </w:r>
      <w:r>
        <w:rPr/>
        <w:t>A���̂P�������Ԋu�i1/60�b�P�ʁ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[�^�@�@�@�@�@���̎�</w:t>
      </w:r>
      <w:r>
        <w:rPr>
          <w:rtl w:val="true"/>
        </w:rPr>
        <w:t>ށ</w:t>
      </w:r>
      <w:r>
        <w:rPr/>
        <w:t>@�@�@�@�@�}�[�N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`�R�@�@�@�P���i�O���`�R��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`�V�@�@�@2WAY�i�@�@�V�@�@�j�@�@�@ �D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`11�@�@�@3WAY�i�@�@�V�@�@�j�@�@�@�s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2�`15�@�@�@�L��3WAY�i�@�V�@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6�`19�@�@�@4WAY�i�@�@�V�@�@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0�`23�@�@�@5WAY�i�@�@�V�@�@�j�@�@�@ 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4�`27�@�@�@�L��5WAY�i�@�V�@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8�`31�@�@�@7WAY�i�@�@�V�@�@�j�@�@ �I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ϐ��iBASI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........�Q�[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........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.......�����̃X�s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........���</w:t>
      </w:r>
      <w:r>
        <w:rPr/>
        <w:t>蔻��̑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#.......�X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#(n)....�n�C�X�R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̓t���[�\�t�g�ł����A���</w:t>
      </w:r>
      <w:r>
        <w:rPr/>
        <w:t>쌠�͍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b�g��z�[���y�[�W�ւ̓]�</w:t>
      </w:r>
      <w:r>
        <w:rPr>
          <w:rtl w:val="true"/>
        </w:rPr>
        <w:t>ڂ</w:t>
      </w:r>
      <w:r>
        <w:rPr/>
        <w:t>���</w:t>
      </w:r>
      <w:r>
        <w:rPr/>
        <w:t>ꍇ�͂��</w:t>
      </w:r>
      <w:r>
        <w:rPr/>
        <w:t>m�</w:t>
      </w:r>
      <w:r>
        <w:rPr/>
        <w:t>点����������</w:t>
      </w:r>
      <w:r>
        <w:rPr/>
        <w:t>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��ias "ZAP"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@pop17.odn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T_Murakam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9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